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оценки эффективности использования ПАС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именование эксплуатирующего подразделения: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именование модели пожарного аварийно-спасательного автомобиля, производитель и дата производства, кол-во мест боевого расчета, тип ошиновки (одно-/двускат, тип протектора), материал надстройки, материал емкости для огнетушащих веществ): ___________________________________________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/>
      </w:pPr>
      <w:r>
        <w:rPr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гистрационный номер _____________________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/>
      </w:pPr>
      <w:r>
        <w:rPr>
          <w:i/>
          <w:iCs/>
          <w:sz w:val="22"/>
          <w:szCs w:val="22"/>
        </w:rPr>
        <w:t>Пробег (тыс. км) на момент заполнения анкеты ____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/>
      </w:pPr>
      <w:r>
        <w:rPr>
          <w:i/>
          <w:iCs/>
          <w:sz w:val="22"/>
          <w:szCs w:val="22"/>
        </w:rPr>
        <w:t>Наработка (моточасы) на момент заполнения анкеты 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/>
      </w:pPr>
      <w:r>
        <w:rPr>
          <w:i/>
          <w:iCs/>
          <w:sz w:val="22"/>
          <w:szCs w:val="22"/>
        </w:rPr>
        <w:t>Технический паспорт серия________________ номер  _________________________________________</w:t>
      </w:r>
    </w:p>
    <w:p>
      <w:pPr>
        <w:pStyle w:val="TextBody"/>
        <w:tabs>
          <w:tab w:val="clear" w:pos="708"/>
          <w:tab w:val="right" w:pos="10206" w:leader="none"/>
          <w:tab w:val="right" w:pos="10632" w:leader="underscore"/>
        </w:tabs>
        <w:spacing w:before="6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27"/>
        <w:gridCol w:w="1276"/>
        <w:gridCol w:w="1275"/>
        <w:gridCol w:w="2916"/>
      </w:tblGrid>
      <w:tr>
        <w:trPr>
          <w:trHeight w:val="151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удовлетворенности 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ценка значимости</w:t>
            </w:r>
          </w:p>
        </w:tc>
      </w:tr>
      <w:tr>
        <w:trPr>
          <w:trHeight w:val="199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5 -высокая степень удовлетворенности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5 -показатель чрезвычайно важен</w:t>
            </w:r>
          </w:p>
        </w:tc>
      </w:tr>
      <w:tr>
        <w:trPr>
          <w:trHeight w:val="162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4 -хорошая удовлетворенность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4 -показатель важен</w:t>
            </w:r>
          </w:p>
        </w:tc>
      </w:tr>
      <w:tr>
        <w:trPr>
          <w:trHeight w:val="249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3 –средняя удовлетворенность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</w:rPr>
              <w:t>3 -степень важности показателя нестабильна, определяется обстоятельствами.</w:t>
            </w:r>
          </w:p>
        </w:tc>
      </w:tr>
      <w:tr>
        <w:trPr>
          <w:trHeight w:val="215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2 -низкая  удовлетворенность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</w:rPr>
              <w:t>2</w:t>
            </w:r>
            <w:r>
              <w:rPr/>
              <w:t xml:space="preserve"> -</w:t>
            </w:r>
            <w:r>
              <w:rPr>
                <w:i/>
              </w:rPr>
              <w:t>степень важности показателя низкая</w:t>
            </w:r>
          </w:p>
        </w:tc>
      </w:tr>
      <w:tr>
        <w:trPr>
          <w:trHeight w:val="262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-полная неудовлетворенность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>
                <w:i/>
              </w:rPr>
              <w:t>1 -показатель абсолютно не важен</w:t>
            </w:r>
          </w:p>
        </w:tc>
      </w:tr>
      <w:tr>
        <w:trPr>
          <w:trHeight w:val="437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показатели</w:t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очные показат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тветы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основание оценки</w:t>
            </w:r>
          </w:p>
        </w:tc>
      </w:tr>
      <w:tr>
        <w:trPr>
          <w:trHeight w:val="501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Оценки по шкале удовлетвор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ценки по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шкале значимости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 xml:space="preserve">Уровень технологичности конструкции пожарного аварийно-спасательного автомобиля по выполнению технического обслуживания и ремон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ачество сборки, регулировки и от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абаритные размеры пожарного аварийно-спасательног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 xml:space="preserve">Достаточность информации, необходимой для правильной и безопасной эксплуа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де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монтопригод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перативность вы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аневренность при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стойчивость при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коростная характеристика </w:t>
            </w:r>
            <w:r>
              <w:rPr>
                <w:i/>
                <w:iCs/>
              </w:rPr>
              <w:t>пожарного аварийно-спасательног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Проход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яговые характеристики </w:t>
            </w:r>
            <w:r>
              <w:rPr>
                <w:i/>
                <w:iCs/>
              </w:rPr>
              <w:t>пожарного аварийно-спасательного автомоб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2916"/>
      </w:tblGrid>
      <w:tr>
        <w:trPr>
          <w:trHeight w:val="956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надстройки для размещения пожарного аварийно-спасательного оборудования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очные показат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тветы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основание оценки</w:t>
            </w:r>
          </w:p>
        </w:tc>
      </w:tr>
      <w:tr>
        <w:trPr>
          <w:trHeight w:val="50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Оценки по шкале удовлетвор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ценки по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шкале значимости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Качество сборки, регулировки от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внутреннего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Удобство размещения лич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Удобство съема, установки и применения пожарного аварийно-спасательного оборудования и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Удобство съема и установки трехколенн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добство расположения пожарного аварийно-спаса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зопасность расположения и крепления аварийно-спасательного оборудования и инвентаря для боевого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дежность крепления пожарного аварийно-спаса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свещенность оборудования и рабочих 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ффективность светосигнальных и громкоговорящи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iCs/>
              </w:rPr>
              <w:t>Удобство расположения и условия хранения пожарного аварийно-спасатель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добство работы с насосной устано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добство присоединения пожарных рукавов к насосной устан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дежность и ремонтопригодность насосн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дежность (долговечность) емкостей для огнетушащ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добство размещения запасного колеса и его необходимость вывоза на 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добство работы с лебедкой (указать тип (электро/гидро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аличие доп. оборудования (парктроник, регистратор и т.д.). При необх 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16"/>
      </w:tblGrid>
      <w:tr>
        <w:trPr>
          <w:trHeight w:val="956" w:hRule="atLeast"/>
          <w:cantSplit w:val="true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эффективности применения ПАСА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очные 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Значени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Количество ЧС за 20__ год ликвидированных с привлечением указанной 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Количество ЧС за 20__ год ликвидированных с привлечением указанной техники без установки на водоисточ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Количество ЧС за 20__ год с привлечением указанной техники связанных с незначительными загораниями и ложными выез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Расстояние до объекта пожара от места дислокации П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техники задействованной на конкретных ЧС и ее основные характеристики (емкость цистерны, производительность насос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человек боевого расчета задействованного на ЧС и принимающего непосредственное участие в ликвидации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Количество, наименование и основные характеристики  техники (емкость цистерны, производительность насоса и т.д.) непосредственно участвовавший в ликвидации ЧС, наработка на конкретных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Наработка насоса на пожаре и количество израсходованной на тушение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ремя локализации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ремя ликвидации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Количество Ч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парамет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850"/>
        <w:gridCol w:w="992"/>
        <w:gridCol w:w="2349"/>
      </w:tblGrid>
      <w:tr>
        <w:trPr>
          <w:trHeight w:val="956" w:hRule="atLeast"/>
          <w:cantSplit w:val="true"/>
        </w:trPr>
        <w:tc>
          <w:tcPr>
            <w:tcW w:w="9720" w:type="dxa"/>
            <w:gridSpan w:val="6"/>
            <w:tcBorders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рименения ПАСА в сравнении с прочим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очные показат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Ответы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боснование оценки</w:t>
            </w:r>
          </w:p>
        </w:tc>
      </w:tr>
      <w:tr>
        <w:trPr>
          <w:trHeight w:val="6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ценки по шкале удовлетворенности сравниваемых мод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Оценка по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>шкале значимости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ель П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ель П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дель ПА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роход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коростные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яемость и устой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ремя локализации и ликвидации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езопасность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ация и размещение П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 огнетушащ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 применения в крупных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/>
                <w:iCs/>
              </w:rPr>
              <w:t>Эффективность применения в малых городах и  сельских населен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 применения на промышлен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 при тушении лесных и торфяных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 при тушении без установки на водоисточник, либо при их отсутств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Эффективность при тушении незначительных возгор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 на обслуживание и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 на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чие 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56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Сравнение с аналогами, эксплуатируемыми в подразделении (укажите аналоги пожарной аварийно-спасательной техники): 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лучше по сравнению с аналогом (модель пожарного аварийно-спасательного автомобиля):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хуже по сравнению с аналогом (модель пожарного аварийно-спасательного автомобиля): 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хуже по сравнению с аналогом (модель пожарного аварийно-спасательного автомобиля): 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Пожелания: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                                                                     _________________________________________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дата                                                                                                                             роспись, Ф.И.О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6"/>
      <w:szCs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5:00Z</dcterms:created>
  <dc:creator>kpv</dc:creator>
  <dc:description/>
  <dc:language>en-US</dc:language>
  <cp:lastModifiedBy>Валентин А. Казябо</cp:lastModifiedBy>
  <cp:lastPrinted>2017-02-16T17:48:00Z</cp:lastPrinted>
  <dcterms:modified xsi:type="dcterms:W3CDTF">2018-04-10T07:05:00Z</dcterms:modified>
  <cp:revision>2</cp:revision>
  <dc:subject/>
  <dc:title>Анкета оценки удовлетворенности потребителей</dc:title>
</cp:coreProperties>
</file>